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ullpost"/>
          <w:rFonts w:cs="Georgia Serif;Times New Roman" w:ascii="Georgia Serif;Times New Roman" w:hAnsi="Georgia Serif;Times New Roman"/>
          <w:color w:val="333333"/>
        </w:rPr>
        <w:t>alexander.jd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altman.thad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aronberg.dave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atwater.jeff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baker.carey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bennett.mike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bullard.larcenia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constantine.lee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crist.victor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dean.charles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detert.nancy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deutch.ted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portilla.alex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dockery.paula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fasano.mike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gaetz.don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garcia.rudy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gardiner.andy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gelber.dan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haridopolos.mike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hill.tony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ones.dennis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oyner.arthenia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ustice.charlie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king.james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lawson.alfred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lynn.evelyn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oelrich.steve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peaden.durell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pruitt.ken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rich.nan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richter.garrett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ring.jeremy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siplin.gary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smith.chris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sobel.eleanor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storms.ronda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villalobos.alex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wilson.frederica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wise.stephen.web@flsenat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oseph.abruzzo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sandy.adams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anet.adkins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kevin.ambler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tom.anderso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gary.aubucho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leonard.bembry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ellyn.bogdanoff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esteban.bovo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debbie.boyd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mary.brandenburg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oscar.brayno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ronald.brise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dwight.bullard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rachel.burgi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ames.bush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dean.canno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ennifer.carroll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charles.chestnut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gwyn.clarke-reed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marti.coley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larry.cretul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steve.crisafulli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faye.culp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carl.domino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chris.dorworth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brad.drake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eric.eisnaugle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greg.evers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adam.fetterma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keith.fitzgerald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anitere.flores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clay.ford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erik.frese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ames.frishe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bill.galvano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luis.garcia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oe.gibbons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audrey.gibso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rich.glorioso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eddy.gonzalez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tom.grady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denise.grimsley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adam.hasner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alan.hays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bill.heller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doug.holder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ed.homa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ed.hooper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mike.horner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matt.hudso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dorothy.hukill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evan.jenne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mia.jones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kurt.kelly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martin.kiar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paige.kreegel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rick.krisema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ohn.legg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marcelo.llorente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anet.long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carlos.lopez-cantera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debbie.mayfield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charles.mcburney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seth.mckeel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dave.murzi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peter.nehr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bryan.nelso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marlene.otoole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mark.pafford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immy.patronis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pat.patterso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scott.plako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c.planas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ralph.poppell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ari.porth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steve.precourt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bill.proctor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kevin.rader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scott.randolph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lake.ray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ron.reaga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betty.reed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michelle.rehwinkel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ronald.renuart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david.rivera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ulio.robaina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ken.roberso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yolly.roberso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hazelle.rogers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darryl.rouso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maria.sachs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franklin.sands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ray.sansom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ron.saunders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robert.schenck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ron.schultz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elaine.schwartz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michael.scionti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kelly.skidmore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william.snyder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darren.soto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kelli.stargel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richard.steinberg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dwayne.taylor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priscilla.taylor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geraldine.thompso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nick.thompso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perry.thursto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ohn.tobia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baxter.troutma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charles.vanzant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im.waldma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will.weatherford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mike.weinstei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alan.williams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trudi.williams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ohn.wood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ritch.workman@myfloridahouse.gov</w:t>
      </w:r>
      <w:r>
        <w:rPr>
          <w:rFonts w:cs="Georgia Serif;Times New Roman" w:ascii="Georgia Serif;Times New Roman" w:hAnsi="Georgia Serif;Times New Roman"/>
          <w:color w:val="333333"/>
        </w:rPr>
        <w:br/>
      </w:r>
      <w:r>
        <w:rPr>
          <w:rStyle w:val="Fullpost"/>
          <w:rFonts w:cs="Georgia Serif;Times New Roman" w:ascii="Georgia Serif;Times New Roman" w:hAnsi="Georgia Serif;Times New Roman"/>
          <w:color w:val="333333"/>
        </w:rPr>
        <w:t>juan.zapata@myfloridahouse.go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ullpost">
    <w:name w:val="fullpo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0:19:00Z</dcterms:created>
  <dc:creator>Jason</dc:creator>
  <dc:description/>
  <dc:language>en-US</dc:language>
  <cp:lastModifiedBy>Jason</cp:lastModifiedBy>
  <dcterms:modified xsi:type="dcterms:W3CDTF">2009-01-30T17:02:00Z</dcterms:modified>
  <cp:revision>3</cp:revision>
  <dc:subject/>
  <dc:title>alexander</dc:title>
</cp:coreProperties>
</file>